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AMERICAN HIS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-Colombian</w:t>
        <w:br/>
        <w:t>30,000-18,000 BC- Man's first arrival in __________ and the time period of the  ______ _______ civilization.</w:t>
      </w:r>
      <w:r>
        <w:rPr>
          <w:rFonts w:cs="Arial" w:ascii="Arial" w:hAnsi="Arial"/>
          <w:sz w:val="20"/>
          <w:szCs w:val="20"/>
          <w:u w:val="single"/>
        </w:rPr>
        <w:br/>
        <w:br/>
      </w:r>
      <w:r>
        <w:rPr>
          <w:rFonts w:cs="Arial" w:ascii="Arial" w:hAnsi="Arial"/>
          <w:sz w:val="20"/>
          <w:szCs w:val="20"/>
        </w:rPr>
        <w:t>13,000-9,000 BC- The ______ Pleistocene</w:t>
        <w:br/>
        <w:br/>
        <w:t>8,000 BC- Man changed from food-____________ to food-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did this create the beginning of? </w:t>
        <w:br/>
        <w:br/>
        <w:t>6,500-5,000 BC- Beginnings of __________</w:t>
        <w:br/>
        <w:br/>
        <w:t xml:space="preserve">4,500 BC- Process of __________________ begins </w:t>
        <w:br/>
        <w:br/>
        <w:t>900-200 BC- __________ civilization</w:t>
        <w:br/>
        <w:br/>
        <w:t>400 BC-1000 AD- ________ coastal _________</w:t>
        <w:br/>
        <w:br/>
        <w:t>100-800 AD- _____________ civilization</w:t>
        <w:br/>
        <w:br/>
        <w:t xml:space="preserve">400-1470 AD- The _____________________ Empire, the ________________ civilization, and the ___________ Kingdom lasted. 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8-1538 AD- The _____ Empire was the largest empire in Pre-Columbian history. They developed farming methods to feed a population of __ million. It ended in _____, when a _______________ captures Atahuapla, the emperor of the empire.</w:t>
        <w:br/>
        <w:br/>
        <w:t>Age of Exploration</w:t>
        <w:br/>
        <w:t xml:space="preserve">The competing powers at the time were _______ and _________. Christopher Columbus, employed by ______________, was looking for a passage to India. </w:t>
        <w:br/>
        <w:br/>
        <w:t>Spain saw an opportunity to convert “Indians” and get rich. In _______, Francisco Pizarro destroyed the Incan empire with just 150 men. The Incan’s were already weakened due to civil wars and sickness. In ___ years, Spain became the main power in Europe.</w:t>
        <w:br/>
        <w:br/>
        <w:t>The Grand Exchange was when ____ and ____ worlds exchanged methods, ideology, animals, diseases and even people.</w:t>
        <w:br/>
        <w:br/>
        <w:t>Culture mixed a lot during this time period. Spanish men married Native women and their children could become ____________. The Spaniards brought over __________, religion and 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Whenever the Spanish conquered a new territory, the leader of the expedition first founded a ____________. The cities were usually built upon the ruins of a _______________ city. The Spanish needed an export so gold was panned for in the rivers and silver veins were mined by __________  _____________.</w:t>
        <w:br/>
        <w:br/>
        <w:t>Struggle for Independence</w:t>
        <w:br/>
        <w:br/>
        <w:t>________– July 9, 1816; Spain</w:t>
        <w:br/>
        <w:t>Bolivia – August 6, 1825; Spain</w:t>
        <w:br/>
        <w:t>Brazil – October 12, 1822; _____</w:t>
        <w:br/>
        <w:t>Chile – September 18, 1810; Spain</w:t>
        <w:br/>
        <w:t>Colombia – ________; Spain</w:t>
        <w:br/>
        <w:t>Ecuador – May 24, 1822; Spain</w:t>
        <w:br/>
        <w:t>Paraguay – May 14, 1811; _________</w:t>
        <w:br/>
        <w:t>Peru – July 28, 1821; Spain</w:t>
        <w:br/>
        <w:t>________- August 25, 1825; Brazil</w:t>
        <w:br/>
        <w:t>Venezuela – July 5, 1811; Spa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South America After Independence</w:t>
        <w:br/>
        <w:t>Brazil was a kingdom of Europe until ________. Then the country was organized into a central government.</w:t>
        <w:br/>
        <w:br/>
        <w:t>Bolivia had the first president of Simon Bolivar. The _____________ was unstable, and in 1880 Bolivia lost its coastal territories to Chile.</w:t>
        <w:br/>
        <w:br/>
        <w:t>Colombia was separated into two _________, the Federalist and the Nationalists. There was fighting for almost ___________ years.</w:t>
        <w:br/>
        <w:br/>
        <w:t>Venezuela had a bad economy after independence and ___________ of the population was dead. Caudillos or "_______ _________ " seized power.</w:t>
        <w:br/>
        <w:br/>
        <w:t>Chile was one of the first countries to abolish ____________. Chile also adopted a constitution that made it a republic.</w:t>
        <w:br/>
        <w:br/>
        <w:t>Peru had a power that was unsuitable to govern. __________ vied for power. Marshal Ramon Castilla rose to power in _______.</w:t>
        <w:br/>
        <w:br/>
        <w:t>Uruguay had a population, which was scattered about the _______. Local caudillos had most of the power.</w:t>
        <w:br/>
        <w:br/>
        <w:t>Paraguay had Jose Gaspar Rodriguez de Francis as a leader. He built a strong country and was popular with the ________ _____________.</w:t>
        <w:br/>
        <w:br/>
        <w:t>Ecuador had the first president of Juan Jose Flores. Under him the country experienced many _________ 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rgentina was ruled by different caudillos for ___ years. Made rapid economic expansion in the late _______, but led to inflation in 1890 and rebellion against the caudil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0:18:00Z</dcterms:created>
  <dc:creator>Lisa Sable</dc:creator>
  <dc:description/>
  <dc:language>en-US</dc:language>
  <cp:lastModifiedBy>Lisa Sable</cp:lastModifiedBy>
  <dcterms:modified xsi:type="dcterms:W3CDTF">2007-05-23T00:40:00Z</dcterms:modified>
  <cp:revision>5</cp:revision>
  <dc:subject/>
  <dc:title>Pre-Colombian</dc:title>
</cp:coreProperties>
</file>